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Рус телендә гомуми белем бирү оешмаларының рус төркемнәрендә белем алучы укучылар өчен татар теленнән муниципаль тур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tt-RU"/>
        </w:rPr>
        <w:t>олимпиадасы  биремнәрен бәяләү картас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tt-RU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  <w:lang w:val="tt-RU"/>
        </w:rPr>
        <w:t xml:space="preserve">2019-2020 уку елы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 класс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tt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, выберите наиболее подходящий для него загол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 подчеркните 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проолжение тек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 предлож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пишите пропущенные реплики в диалога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пропущенные слова в следующих пос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х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 окончания слов в предлож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Прочитайте текс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и вставьте нужны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Напишите значение фразеологизмов на татар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7:00Z</dcterms:created>
  <dc:creator>irort</dc:creator>
  <dc:description/>
  <cp:keywords/>
  <dc:language>en-US</dc:language>
  <cp:lastModifiedBy>Munira2</cp:lastModifiedBy>
  <cp:lastPrinted>2017-11-28T15:49:00Z</cp:lastPrinted>
  <dcterms:modified xsi:type="dcterms:W3CDTF">2019-12-18T15:29:00Z</dcterms:modified>
  <cp:revision>13</cp:revision>
  <dc:subject/>
  <dc:title>Белемнәрне бәяләү картасы (6 класс)</dc:title>
</cp:coreProperties>
</file>